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628110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69772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664387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640273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63355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885424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15136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553229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6285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